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Przebudowa drogi gminnej nr 165006Z Niemica - Bartolino - most przez rzekę Bielawa w miejscowości Niemica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5 miesięcy od podpisania umowy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644" w:hanging="21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</w:rPr>
        <w:t>do 23 listopada 2018 r. – zobowiązujemy się wykonać roboty na kwotę co najmniej 258 500,00 zł brutto,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8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9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liskowskis</cp:lastModifiedBy>
  <cp:lastPrinted>2015-09-04T10:12:00Z</cp:lastPrinted>
  <dcterms:modified xsi:type="dcterms:W3CDTF">2018-09-05T11:09:00Z</dcterms:modified>
  <cp:revision>9</cp:revision>
  <dc:subject/>
  <dc:title>Nr sprawy ZP</dc:title>
</cp:coreProperties>
</file>